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3. október 24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ab/>
        <w:tab/>
        <w:t>Jutalom kifizetés engedélyezés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ind w:left="2124" w:firstLine="6"/>
        <w:jc w:val="both"/>
        <w:rPr>
          <w:rFonts w:ascii="Arial" w:hAnsi="Arial" w:cs="Arial"/>
        </w:rPr>
      </w:pPr>
      <w:bookmarkStart w:id="0" w:name="_Hlk135384773"/>
      <w:r>
        <w:rPr>
          <w:rFonts w:cs="Arial" w:ascii="Arial" w:hAnsi="Arial"/>
        </w:rPr>
        <w:t>Süténé Tüttő Beáta</w:t>
      </w:r>
      <w:bookmarkEnd w:id="0"/>
      <w:r>
        <w:rPr>
          <w:rFonts w:cs="Arial" w:ascii="Arial" w:hAnsi="Arial"/>
        </w:rPr>
        <w:t>, Ügyrendi és Jogi Bizottság elnök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 xml:space="preserve">Szintén Lászl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Ügyrendi és Jogi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ab/>
        <w:t xml:space="preserve">        </w:t>
      </w:r>
      <w:r>
        <w:rPr>
          <w:rFonts w:cs="Arial" w:ascii="Arial" w:hAnsi="Arial"/>
        </w:rPr>
        <w:t>Süténé Tüttő Beáta</w:t>
        <w:tab/>
      </w: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Ügyrendi és Jogi Bizottság</w:t>
        <w:tab/>
        <w:tab/>
        <w:tab/>
        <w:t xml:space="preserve">          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 xml:space="preserve">               elnöke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2023. évi költségvetéséről szóló 2/2023. (II. 9.) önkormányzati rendelet alapján „16. § (7) A személyi juttatások kiemelt kiadási előirányzaton képzett maradvány novemberi számfejtéssel, decemberben jutalomként kifizethető” az intézmények dolgozói részére. Az előirányzat maradvány felhasználásáról az intézményvezető dönt. A polgármesteri hivatal esetében a jegyző. A napirenden lévő 2023. évi költségvetési rendelet módosítása ezt annyiban módosítja, hogy célszerű lenne a novemberi kifizetés. A jó munka elismeréseként jutalom kifizetése utoljára 2019. évben történt. Az akkori összes intézményi jutalomkeret nagysága 60 millió Ft volt, a maradvány is felhasználható volt jutalmazásra. Az intézményi maradványok összegét nagymértékben befolyásolja az üres, betöltetlen álláshelyek száma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hatályos költségvetési rendelet keretében, képviselőtestületi döntés estén kifizethető a polgármesteri jutalom, amelyet a 2011. évi CXCIX. törvény szabályoz, és emiatt minden évben az önkormányzat költségvetésekor az előirányzat tervezésre kerü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észlet a Kttv-ből: „A közszolgálati tisztviselőkről 225/H. § * (1) A képviselő-testület határozatával jutalmat állapíthat meg a polgármesternek meghatározott időszakban végzett munkája értékelése alapján. A jutalom évi mértéke nem haladhatja meg a polgármestert megillető illetmény vagy tiszteletdíj hathavi összegé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Ha a polgármesteri tisztség év közben keletkezik vagy szűnik meg, az (1) bekezdésben meghatározott jutalom időarányos része állapítható meg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testületi tagok és társadalmi megbízatású alpolgármester többlet tiszteletdíjban -jutalomban nem részesülhetnek, erre a jogcímre a Kincstári KIRA számfejtő programban feladni tiszteletdíjat nem lehet, az Mötv alapján ők a tevékenységükért havonta egy összegű tiszteletdíjban részesülhetnek. Jutalom csak munkaviszonyban állapítható meg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testület 96/2023.(V.25) határozatában a polgármester részére megállapított 3 havi jutalmat, amely kifizetésre került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z Ügyrendi és Jogi Bizottság részéről, polgármester 2. félévi jutalmának összegét ennek megfelelően, a törvény által biztosított hat havi illetmény ötven százalékának összegében javasoljuk. A munkaviszonnyal rendelkező tisztségviselő jutalma az eredeti költségvetésben már tervezésre került, ahhoz újabb forrás biztosítása nem szükséges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Ügyrendi és Jogi Bizottság</w:t>
      </w:r>
      <w:r>
        <w:rPr>
          <w:rFonts w:cs="Arial" w:ascii="Arial" w:hAnsi="Arial"/>
          <w:b/>
        </w:rPr>
        <w:t xml:space="preserve"> ………/2023. (     )  ÜJB határozat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z Ügyrendi és Jogi Bizottság a 33/2019. (X. 24.) önkormányzati rendeletben foglalt hatáskörében eljárva javaslatot tesz, hogy Papp Gábor polgármester háromhavi illetményének megfelelő összegű jutalomban részesüljö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3. októ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Süténé Tüttő Beáta elnö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  <w:r>
        <w:br w:type="page"/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</w:t>
      </w:r>
      <w:r>
        <w:rPr>
          <w:rFonts w:cs="Arial" w:ascii="Arial" w:hAnsi="Arial"/>
        </w:rPr>
        <w:t xml:space="preserve">2011. évi CXCIX. törvény 225/H. § (1) bekezdése alapján a </w:t>
      </w:r>
      <w:r>
        <w:rPr>
          <w:rFonts w:eastAsia="Times New Roman" w:cs="Arial" w:ascii="Arial" w:hAnsi="Arial"/>
          <w:lang w:eastAsia="hu-HU"/>
        </w:rPr>
        <w:t>Hévíz Város Önkormányzat 2023. évi költségvetéséről szóló 2/2023. (II. 9.) önkormányzati rendelet forrása terhére Papp Gábor polgármester részére 2023. második félévben végzett munkája alapján három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</w:r>
      <w:r>
        <w:rPr>
          <w:rFonts w:cs="Arial" w:ascii="Arial" w:hAnsi="Arial"/>
        </w:rPr>
        <w:t>Süténé Tüttő Beáta, Ügyrendi és Jogi Bizottság elnök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23. november 3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testület felkéri az intézményvezetőket, hogy a </w:t>
      </w:r>
      <w:r>
        <w:rPr>
          <w:rFonts w:cs="Arial" w:ascii="Arial" w:hAnsi="Arial"/>
        </w:rPr>
        <w:t>2023. évi költségvetéséről szóló 2/2023. (II. 9.) önkormányzati rendelet 2023. november 1-től hatályos rendelkezése alapján „16. § (7) A személyi juttatások kiemelt kiadási előirányzaton képzett maradvány összege, a dolgozóknak a jó munkájuk elismeréseként jutalomként kerüljön kifizetésr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34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  Gönye József, intézményvezető Hévíz GAMESZ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16" w:hanging="0"/>
        <w:jc w:val="both"/>
        <w:outlineLvl w:val="0"/>
        <w:rPr/>
      </w:pPr>
      <w:r>
        <w:rPr>
          <w:rFonts w:eastAsia="Arial" w:cs="Arial" w:ascii="Arial" w:hAnsi="Arial"/>
          <w:lang w:eastAsia="hu-HU"/>
        </w:rPr>
        <w:t xml:space="preserve">    </w:t>
      </w:r>
      <w:r>
        <w:rPr>
          <w:rFonts w:eastAsia="Times New Roman" w:cs="Arial" w:ascii="Arial" w:hAnsi="Arial"/>
          <w:lang w:eastAsia="hu-HU"/>
        </w:rPr>
        <w:t>Hermann Katalin, igazgató, Festetics György Művelődési Közpon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/>
      </w:pPr>
      <w:r>
        <w:rPr>
          <w:rFonts w:eastAsia="Arial" w:cs="Arial" w:ascii="Arial" w:hAnsi="Arial"/>
          <w:lang w:eastAsia="hu-HU"/>
        </w:rPr>
        <w:t xml:space="preserve">    </w:t>
      </w:r>
      <w:r>
        <w:rPr>
          <w:rFonts w:eastAsia="Times New Roman" w:cs="Arial" w:ascii="Arial" w:hAnsi="Arial"/>
          <w:lang w:eastAsia="hu-HU"/>
        </w:rPr>
        <w:t>Varga András, intézményvezető, Teréz Anya Szociális Integrált Intézmény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/>
      </w:pPr>
      <w:r>
        <w:rPr>
          <w:rFonts w:eastAsia="Arial" w:cs="Arial" w:ascii="Arial" w:hAnsi="Arial"/>
          <w:lang w:eastAsia="hu-HU"/>
        </w:rPr>
        <w:t xml:space="preserve">    </w:t>
      </w:r>
      <w:r>
        <w:rPr>
          <w:rFonts w:eastAsia="Times New Roman" w:cs="Arial" w:ascii="Arial" w:hAnsi="Arial"/>
          <w:lang w:eastAsia="hu-HU"/>
        </w:rPr>
        <w:t>dr. Tüske Róbert, jegyző, Hévízi Polgármesteri Hivatal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23. november 3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 Törvényesség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11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341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341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ÜGYRENDI ÉS JOGI BIZOTTSÁG</w:t>
                          </w:r>
                        </w:p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és 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1265- 29/202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5.05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ÜGYRENDI ÉS JOGI BIZOTTSÁG</w:t>
                    </w:r>
                  </w:p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és 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1265- 29/202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Xbtninner7">
    <w:name w:val="x-btn-inner7"/>
    <w:qFormat/>
    <w:rPr>
      <w:vanish w:val="false"/>
    </w:rPr>
  </w:style>
  <w:style w:type="character" w:styleId="Xbtniconel6">
    <w:name w:val="x-btn-icon-el6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8:41:00Z</dcterms:created>
  <dc:creator>T-Cont Kft</dc:creator>
  <dc:description/>
  <cp:keywords/>
  <dc:language>en-US</dc:language>
  <cp:lastModifiedBy>Lajkó Erzsébet Márta</cp:lastModifiedBy>
  <cp:lastPrinted>2015-03-13T11:00:00Z</cp:lastPrinted>
  <dcterms:modified xsi:type="dcterms:W3CDTF">2023-10-12T09:17:00Z</dcterms:modified>
  <cp:revision>8</cp:revision>
  <dc:subject/>
  <dc:title/>
</cp:coreProperties>
</file>